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Age of Exploration Mapp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What to know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orld continents and major bodies of water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pecific location of nations that sent explorers to the Americas (you have identified 6 on your map assignment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election of explorers' routes (basically who went where in the Americas, for at least 5 explorers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IS AT START OF CLASS ON TUESD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Age of Exploration Mapp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What to know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orld continents and major bodies of water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pecific location of nations that sent explorers to the Americas (you have identified 6 on your map assignment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election of explorers' routes (basically who went where in the Americas, for at least 5 explorers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IS AT START OF CLASS ON TUESD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Age of Exploration Mapp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What to know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orld continents and major bodies of water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pecific location of nations that sent explorers to the Americas (you have identified 6 on your map assignment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election of explorers' routes (basically who went where in the Americas, for at least 5 explorers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IS AT START OF CLASS ON TUESDA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47:45Z</dcterms:created>
  <dc:creator/>
  <dc:description/>
  <dc:language>en-US</dc:language>
  <cp:lastModifiedBy/>
  <cp:revision>0</cp:revision>
  <dc:subject/>
  <dc:title/>
</cp:coreProperties>
</file>